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963111573"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p>
    <w:p>
      <w:pPr>
        <w:pStyle w:val="BlockText"/>
        <w:tabs>
          <w:tab w:val="clear" w:pos="708"/>
          <w:tab w:val="left" w:pos="0" w:leader="none"/>
        </w:tabs>
        <w:ind w:left="0" w:right="-185" w:hanging="0"/>
        <w:jc w:val="center"/>
        <w:rPr>
          <w:b/>
          <w:b/>
          <w:szCs w:val="28"/>
          <w:lang w:val="ru-RU"/>
        </w:rPr>
      </w:pPr>
      <w:r>
        <w:rPr>
          <w:b/>
          <w:szCs w:val="28"/>
        </w:rPr>
        <w:t>від «___»__________________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rPr>
      </w:pPr>
      <w:r>
        <w:rPr>
          <w:b/>
          <w:bCs/>
          <w:i/>
          <w:sz w:val="28"/>
          <w:szCs w:val="28"/>
          <w:lang w:val="uk-UA"/>
        </w:rPr>
        <w:t xml:space="preserve">малолітніх </w:t>
      </w:r>
      <w:r>
        <w:rPr>
          <w:b/>
          <w:i/>
          <w:sz w:val="28"/>
          <w:szCs w:val="28"/>
          <w:lang w:val="uk-UA"/>
        </w:rPr>
        <w:t xml:space="preserve"> Юськіва Володимира Романовича, 06.08.2012 р.н., </w:t>
      </w:r>
    </w:p>
    <w:p>
      <w:pPr>
        <w:pStyle w:val="Normal"/>
        <w:shd w:val="clear" w:color="auto" w:fill="FFFFFF"/>
        <w:rPr>
          <w:b/>
          <w:b/>
          <w:i/>
          <w:i/>
          <w:sz w:val="28"/>
          <w:szCs w:val="28"/>
        </w:rPr>
      </w:pPr>
      <w:r>
        <w:rPr>
          <w:b/>
          <w:i/>
          <w:sz w:val="28"/>
          <w:szCs w:val="28"/>
          <w:lang w:val="uk-UA"/>
        </w:rPr>
        <w:t xml:space="preserve">Юськіва Руслана Романовича, 25.09.2015 р.н., </w:t>
      </w:r>
    </w:p>
    <w:p>
      <w:pPr>
        <w:pStyle w:val="Normal"/>
        <w:shd w:val="clear" w:color="auto" w:fill="FFFFFF"/>
        <w:rPr>
          <w:b/>
          <w:b/>
          <w:i/>
          <w:i/>
          <w:sz w:val="28"/>
          <w:szCs w:val="28"/>
        </w:rPr>
      </w:pPr>
      <w:r>
        <w:rPr>
          <w:b/>
          <w:i/>
          <w:sz w:val="28"/>
          <w:szCs w:val="28"/>
          <w:lang w:val="uk-UA"/>
        </w:rPr>
        <w:t>Юськіва Вадима Романовича, 05.01.2018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Юськіва Володимира Романовича, 06.08.2012 р.н., Юськіва Руслана Романовича, 25.09.2015 р.н., Юськіва Вадима Романовича, 05.01.2018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both"/>
        <w:rPr>
          <w:b/>
          <w:b/>
          <w:sz w:val="28"/>
          <w:szCs w:val="28"/>
        </w:rPr>
      </w:pPr>
      <w:r>
        <w:rPr>
          <w:b/>
          <w:sz w:val="28"/>
          <w:szCs w:val="28"/>
          <w:lang w:val="uk-UA"/>
        </w:rPr>
        <w:t>Юськіва Володимира Романовича, 06.08.2012 р.н., Юськіва Руслана Романовича, 25.09.2015 р.н., Юськіва Вадима Романовича, 05.01.2018 р.н.</w:t>
      </w:r>
    </w:p>
    <w:p>
      <w:pPr>
        <w:pStyle w:val="Normal"/>
        <w:ind w:firstLine="567"/>
        <w:jc w:val="both"/>
        <w:rPr>
          <w:b/>
          <w:b/>
          <w:sz w:val="28"/>
          <w:szCs w:val="28"/>
        </w:rPr>
      </w:pPr>
      <w:r>
        <w:rPr>
          <w:b/>
          <w:sz w:val="28"/>
          <w:szCs w:val="28"/>
        </w:rPr>
      </w:r>
    </w:p>
    <w:p>
      <w:pPr>
        <w:pStyle w:val="Normal"/>
        <w:ind w:firstLine="567"/>
        <w:jc w:val="both"/>
        <w:rPr>
          <w:sz w:val="28"/>
          <w:szCs w:val="28"/>
          <w:lang w:val="uk-UA"/>
        </w:rPr>
      </w:pPr>
      <w:r>
        <w:rPr>
          <w:sz w:val="28"/>
          <w:szCs w:val="28"/>
          <w:lang w:val="uk-UA"/>
        </w:rPr>
        <w:t xml:space="preserve">До органу опіки та піклування Городоцької міської ради надійшла ухвала Городоцького районного суду Львівської області від </w:t>
      </w:r>
      <w:r>
        <w:rPr>
          <w:sz w:val="28"/>
          <w:szCs w:val="28"/>
        </w:rPr>
        <w:t xml:space="preserve">26 </w:t>
      </w:r>
      <w:r>
        <w:rPr>
          <w:sz w:val="28"/>
          <w:szCs w:val="28"/>
          <w:lang w:val="uk-UA"/>
        </w:rPr>
        <w:t>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w:t>
      </w:r>
    </w:p>
    <w:p>
      <w:pPr>
        <w:pStyle w:val="Normal"/>
        <w:ind w:firstLine="567"/>
        <w:jc w:val="both"/>
        <w:rPr>
          <w:sz w:val="28"/>
          <w:szCs w:val="28"/>
          <w:lang w:val="uk-UA"/>
        </w:rPr>
      </w:pPr>
      <w:r>
        <w:rPr>
          <w:sz w:val="28"/>
          <w:szCs w:val="28"/>
          <w:lang w:val="uk-UA"/>
        </w:rPr>
        <w:t>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w:t>
      </w:r>
    </w:p>
    <w:p>
      <w:pPr>
        <w:pStyle w:val="Normal"/>
        <w:ind w:firstLine="567"/>
        <w:jc w:val="both"/>
        <w:rPr>
          <w:sz w:val="28"/>
          <w:szCs w:val="28"/>
          <w:lang w:val="uk-UA"/>
        </w:rPr>
      </w:pPr>
      <w:r>
        <w:rPr>
          <w:sz w:val="28"/>
          <w:szCs w:val="28"/>
          <w:lang w:val="uk-UA"/>
        </w:rPr>
        <w:t>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w:t>
      </w:r>
    </w:p>
    <w:p>
      <w:pPr>
        <w:pStyle w:val="Normal"/>
        <w:ind w:firstLine="540"/>
        <w:jc w:val="both"/>
        <w:rPr>
          <w:sz w:val="28"/>
          <w:szCs w:val="28"/>
          <w:lang w:val="uk-UA"/>
        </w:rPr>
      </w:pPr>
      <w:r>
        <w:rPr>
          <w:sz w:val="28"/>
          <w:szCs w:val="28"/>
          <w:lang w:val="uk-UA"/>
        </w:rPr>
        <w:t xml:space="preserve">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w:t>
      </w:r>
    </w:p>
    <w:p>
      <w:pPr>
        <w:pStyle w:val="Normal"/>
        <w:ind w:firstLine="540"/>
        <w:jc w:val="both"/>
        <w:rPr>
          <w:sz w:val="28"/>
          <w:szCs w:val="28"/>
          <w:lang w:val="uk-UA"/>
        </w:rPr>
      </w:pPr>
      <w:r>
        <w:rPr>
          <w:sz w:val="28"/>
          <w:szCs w:val="28"/>
          <w:lang w:val="uk-UA"/>
        </w:rPr>
        <w:t>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w:t>
      </w:r>
    </w:p>
    <w:p>
      <w:pPr>
        <w:pStyle w:val="Normal"/>
        <w:ind w:firstLine="540"/>
        <w:jc w:val="both"/>
        <w:rPr>
          <w:sz w:val="28"/>
          <w:szCs w:val="28"/>
          <w:lang w:val="uk-UA"/>
        </w:rPr>
      </w:pPr>
      <w:r>
        <w:rPr>
          <w:sz w:val="28"/>
          <w:szCs w:val="28"/>
          <w:lang w:val="uk-UA"/>
        </w:rPr>
        <w:t xml:space="preserve">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w:t>
      </w:r>
    </w:p>
    <w:p>
      <w:pPr>
        <w:pStyle w:val="Normal"/>
        <w:ind w:right="-2" w:firstLine="450"/>
        <w:jc w:val="both"/>
        <w:rPr>
          <w:sz w:val="28"/>
          <w:szCs w:val="28"/>
          <w:lang w:val="uk-UA"/>
        </w:rPr>
      </w:pPr>
      <w:r>
        <w:rPr>
          <w:sz w:val="28"/>
          <w:szCs w:val="28"/>
          <w:lang w:val="uk-UA"/>
        </w:rPr>
        <w:t>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w:t>
      </w:r>
      <w:r>
        <w:rPr>
          <w:sz w:val="28"/>
          <w:szCs w:val="28"/>
        </w:rPr>
        <w:t>`</w:t>
      </w:r>
      <w:r>
        <w:rPr>
          <w:sz w:val="28"/>
          <w:szCs w:val="28"/>
          <w:lang w:val="uk-UA"/>
        </w:rPr>
        <w:t>ю Юськів Іриною Богдан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6"/>
          <w:szCs w:val="26"/>
          <w:lang w:val="uk-UA"/>
        </w:rPr>
        <w:t xml:space="preserve">      </w:t>
      </w:r>
      <w:r>
        <w:rPr>
          <w:b/>
          <w:sz w:val="28"/>
          <w:szCs w:val="28"/>
          <w:lang w:val="uk-UA"/>
        </w:rPr>
        <w:t>Витяг з протоколу № 11</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26.10.2023 року щодо відкриття провадження у цивільній  справі про визначення місця проживання малолітніх Юськіва Володимира Романовича, 06.08.2012 р.н., Юськіва Руслана Романовича, 25.09.2015 р.н., Юськіва Вадима Романовича, 05.01.2018 р.н., з матір`ю Юськів Іриною Богдан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6 жовтня 2023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ітей: Юськіва Володимира Романовича, 06.08.2012 р.н., Юськіва Руслана Романовича, 25.09.2015 р.н., Юськіва Вадима Романовича, 05.01.2018 р.н. У провадженні Городоцького районного суду Львівської області перебуває цивільна справа за позовом Юськів ірини Богданівни до Юськіва Романа Івановича, третя особа орган опіки і піклування в особі Городоцької міської ради Львівської області про визначення місця проживання дітей з матір`ю. Громадянин Юськів Роман Іванович, 13.02.1983 р.н., батько дітей зареєстрований за адресою: с.Зушичі, вул.Зушицька, 16 Львівського району Львівської області, де фактично проживає. Громадянка Юськів Ірина Богданівна, 09.12.1989 р.н., мати дітей зареєстрована за адресою: с.Зушичі, вул.Зушицька, 16 Львівського району, Львівської області, проте  фактично проживає в с.Зушичі, вул.Зушицька, 12 Львівського району Львівської області. Від шлюбу з Юськівом Р.І. має малолітніх синів -  Юськіва Володимира Романовича, 06.08.2012 р.н., Юськіва Руслана Романовича, 25.09.2015 р.н., Юськіва Вадима Романовича, 05.01.2018 р.н. Згідно позовної заяви мати Юськів І.Б. просить визначити місце проживання малолітніх дітей разом з нею. Відповідно до матеріалів справи з’ясовано, що малолітні сини, ще до розірвання шлюбу між батьками проживають разом із матір</w:t>
      </w:r>
      <w:r>
        <w:rPr>
          <w:sz w:val="28"/>
          <w:szCs w:val="28"/>
        </w:rPr>
        <w:t>`</w:t>
      </w:r>
      <w:r>
        <w:rPr>
          <w:sz w:val="28"/>
          <w:szCs w:val="28"/>
          <w:lang w:val="uk-UA"/>
        </w:rPr>
        <w:t>ю Юськів І.Б. У позовній заяві мати зазначає, що причиною розірвання шлюбу стало те, що Юськів Р.І. почав зловживати алкоголем, вчиняв сварки, дебоші. На сьогоднішній день, коли діти перебувають вдома у батька, часто не відпускає їх додому. Старші діти після цього тікають назад додому, а найменшого сина Вадима змушена забирати з працівниками правоохоронних органів. 13 листопада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с.Зушичі, вул.Зушицька, 12 Львівського району Львівської області. Житловий  будинок, складається з 5-ти кімнат, кухні, коридору, ванної кімнати та туалету. В помешканні зроблено сучасний ремонт, тепло та затишно, є наявні всі комунальні вигоди. Будинок облаштований усіма необхідними меблями.</w:t>
      </w:r>
      <w:r>
        <w:rPr>
          <w:color w:val="FF0000"/>
          <w:sz w:val="28"/>
          <w:szCs w:val="28"/>
          <w:lang w:val="uk-UA"/>
        </w:rPr>
        <w:t xml:space="preserve"> </w:t>
      </w:r>
      <w:r>
        <w:rPr>
          <w:sz w:val="28"/>
          <w:szCs w:val="28"/>
          <w:lang w:val="uk-UA"/>
        </w:rPr>
        <w:t>Діти мають облаштовані спальні місця, є робоче місце для написання уроків, шафа, забезпечені усім необхідним відповідно до віку. На час обстеження у будинку перебували двоє синів Руслан і Вадим. При спілкуванні з дітьми було встановлено, що не можуть визначити з ким із батьків хочуть проживати. Старший син Володимир перебував у школі. Мати Сидорчук У.П. працює в ТОВ «СІЛЬПО-ФУД», займає посаду бухгалтер з обліку, має сталий дохід, який за період з березня 2023 по вересень 2023 року становить 164 420, 00 грн. Крім цього, працює менеджером з логістики в ТзОВ «ЛІОНС ТРАНС», дохід за період вересень-листопад 2023 року становить 7 500, 00 грн. Відповідно до довідок, виданих КНП «Городоцька центральна лікарня» Городоцької міської ради від 14.11.2023 року, не числиться на обліку в лікаря-нарколога та лікаря психіатра. Згідно характеристик Заверещицького НВК І-ІІІ ст. «заклад загальної середньої освіти – заклад дошкільної освіти «Берегиня», малолітній Володимир навчається у 6-му класі вищевказаного закладу, а малолітній  Руслан – у 2 класі. Мати бере активну участь у навчанні та вихованні дітей, цікавиться успіхами дітей, матеріально забезпечує всім необхідним. Батько Юськів Р.І. не працює, перебував на заробітках за кордоном. Відповідно до виконавчого листа від 01.06.2023 року Городоцького районного суду Львівської області  Юськіву Р.І. визначено на кожну дитину розмір аліментів у сумі 2500,00 грн. щомісячно. Проте, зі слів матері, батько не сплачує аліменти на дітей. Відповідно до довідок, виданих КНП «Городоцька центральна лікарня» Городоцької міської ради від 20.11.2023 року, не числиться на обліку в лікаря-нарколога та лікаря психіатра. Проте, з його слів, відвідує психотерапевта, оскільки не може змиритись із розлученням.За адресою проживання батька по вул.Зушичі, 16 в с.Зушичі, житловий будинок складається з 4-х кімнат, кухні, ванної кімнати та туалету. В помешканні зроблено сучасний ремонт, встановлено пластикові вікна, є наявні всі комунальні вигоди: електро, водо та газопостачання. Будинок облаштований усіма необхідними меблями. Для дітей виділено дві окремі кімнати, які обладнані усім необхідним для проживання та розвитку дітей. Діти зареєстровані та проживали від народження у вказаному будинку. Згідно інформації  КУ «Центр надання соціальних послуг Городоцької міської ради» №987 від 14.11.2023 року здійснено візит в сім`ю матері Юськів І.Б. та складено акт оцінки потреб сім’ї,  встановлено, що мати виховує трьох синів, належним чином виконує обов’язки щодо розвитку, виховання та навчання синів, має достатній дохід та належний батьківський потенціал. Сім</w:t>
      </w:r>
      <w:r>
        <w:rPr>
          <w:sz w:val="28"/>
          <w:szCs w:val="28"/>
        </w:rPr>
        <w:t>`</w:t>
      </w:r>
      <w:r>
        <w:rPr>
          <w:sz w:val="28"/>
          <w:szCs w:val="28"/>
          <w:lang w:val="uk-UA"/>
        </w:rPr>
        <w:t>я проживає з дідусем та бабусею, які допомагають вести побут та будувати новий будинок для матері з дітьми. За результатами візиту до Батька Юськів Р.І.  встановлено, що він проживає зі своєю матір`ю Юськів Н.М., яка не схвалює бажання сина щодо визначення місця проживання дітей з ним. Батько щоденно спілкується з дітьми, проводить з ними вихідні дні, що не завжди схвалює мати дітей, яка турбується про розпорядок дня синів.На засіданні комісії з питань захисту прав дитини 17.11.2023 року  були присутні обоє батьків.  Зі слів матері, коли діти перебувають у батька, відсутній контроль щодо навчання, сини постійно перебувають у гаджетах, батько часто залякує дітей тим, що якщо вони підуть до матері, то він щось з собою зробить, поводить себе агресивно. Мати не заперечує щодо спілкування дітей з Юськівом Р.І., проте, не хоче, щоб у подальшому виникали ситуацій, коли змушена забирати їх з працівниками поліції. Батько на засіданні комісії повідомив, що хоче, щоб діти перебували та залишались ночувати в нього тоді, коли йому зручно. Зі слів Юськів Р.І.,  він відвідує психотерапевта, вживає ліки, крім цього, вчинив спробу самогубства для привернення уваги колишньої дружини. Мати пояснила, що дані факти негативно відображаються на дітях, їхньому психологічному стані, оскільки сини постійно переживають через відносини між батьками.</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іх </w:t>
      </w:r>
      <w:r>
        <w:rPr>
          <w:sz w:val="28"/>
          <w:szCs w:val="28"/>
          <w:lang w:val="uk-UA"/>
        </w:rPr>
        <w:t>Юськіва Володимира Романовича, 06.08.2012 р.н., Юськіва Руслана Романовича, 25.09.2015 р.н., Юськіва Вадима Романовича, 05.01.2018 р.н., разом з матір`ю Юськів Іриною Богданівною. Рекомендувати батькам дітей Юськів Ірині Богданівні та Юськіву Роману Івановичу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semiHidden/>
    <w:qFormat/>
    <w:rsid w:val="0001580c"/>
    <w:rPr>
      <w:sz w:val="24"/>
      <w:szCs w:val="24"/>
      <w:lang w:val="ru-RU" w:eastAsia="ru-RU"/>
    </w:rPr>
  </w:style>
  <w:style w:type="character" w:styleId="Style13" w:customStyle="1">
    <w:name w:val="Нижний колонтитул Знак"/>
    <w:link w:val="Footer"/>
    <w:uiPriority w:val="99"/>
    <w:semiHidden/>
    <w:qFormat/>
    <w:rsid w:val="0001580c"/>
    <w:rPr>
      <w:sz w:val="24"/>
      <w:szCs w:val="24"/>
      <w:lang w:val="ru-RU" w:eastAsia="ru-RU"/>
    </w:rPr>
  </w:style>
  <w:style w:type="character" w:styleId="Style14" w:customStyle="1">
    <w:name w:val="Основной текст с от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ние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о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Абзац списку"/>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01</TotalTime>
  <Application>LibreOffice/7.4.7.2$Linux_X86_64 LibreOffice_project/40$Build-2</Application>
  <AppVersion>15.0000</AppVersion>
  <Pages>1</Pages>
  <Words>2798</Words>
  <Characters>15950</Characters>
  <CharactersWithSpaces>18711</CharactersWithSpaces>
  <Paragraphs>37</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User</cp:lastModifiedBy>
  <cp:lastPrinted>2023-11-23T08:36:00Z</cp:lastPrinted>
  <dcterms:modified xsi:type="dcterms:W3CDTF">2023-11-23T08:40:00Z</dcterms:modified>
  <cp:revision>22</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